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57"/>
        <w:gridCol w:w="575"/>
        <w:gridCol w:w="1127"/>
        <w:gridCol w:w="252"/>
        <w:gridCol w:w="777"/>
        <w:gridCol w:w="951"/>
        <w:gridCol w:w="279"/>
        <w:gridCol w:w="434"/>
        <w:gridCol w:w="573"/>
        <w:gridCol w:w="543"/>
        <w:gridCol w:w="710"/>
      </w:tblGrid>
      <w:tr>
        <w:trPr>
          <w:trHeight w:val="5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会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61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陶海鹰、石佳子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71783670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陶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7016096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石）</w:t>
            </w:r>
          </w:p>
        </w:tc>
      </w:tr>
      <w:tr>
        <w:trPr>
          <w:trHeight w:val="84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487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4978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487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4978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引入设计驱动创新理论，细致分析设计驱动创新机制的要素与模式，进而探讨当下中国产业环境的设计驱动创新机制，并围绕课题的研究架构做数据分析与访谈对话。设计驱动创新的中国化研究，由于我国产业尤其是制造业企业，严重制约了制造业转型升级的步伐，利用设计改变这种局面，已经引起众多学者和实践者的共鸣，但是他们都没有提出很好的构思。设计驱动创新的引进，不仅丰富了研究思路，也为制造业转型升级提供了正确的方向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阶段性论文；完成专著初稿撰写；申请实用新型专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。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40" w:hanging="8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论文撰写；完成专著初稿撰写；申请实用新型专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，公开专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。</w:t>
            </w:r>
          </w:p>
        </w:tc>
      </w:tr>
      <w:tr>
        <w:trPr>
          <w:trHeight w:val="137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申请专利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论文质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字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字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内执行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梳理设计创新的观念与价值，依据现有的产业资源条件与设计创新体系理论相结合，从而构建设计创新与创意产业平台，并形成具有行业影响力与规范的评价体系，兼具学术与现实意义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构建设计创新与创意产业平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初步完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计创新与创意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平台搭建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减少果蔬浪费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减少果蔬浪费率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减少果蔬浪费率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%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延长果蔬保鲜时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梳理设计创新的观念与价值，依据现有的产业资源条件与设计创新体系理论相结合，从而构建设计创新与创意产业平台，并形成具有行业影响力与规范的评价体系，兼具学术与现实意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开展设计创新理论研究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开展了设计创新理论研究，发表了相关论文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服务对象满意度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8236C458243F1A1A231FE54122CF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