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35"/>
        <w:gridCol w:w="592"/>
        <w:gridCol w:w="809"/>
        <w:gridCol w:w="1171"/>
        <w:gridCol w:w="104"/>
        <w:gridCol w:w="459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高校家庭困难学生饮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261025</w:t>
            </w:r>
          </w:p>
        </w:tc>
      </w:tr>
      <w:tr>
        <w:trPr>
          <w:trHeight w:val="625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17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33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335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17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33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335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力改善经济困难学生的生活压力，使经济困难学生能有更多的精力投入学习、实践、科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更好地保障经济困难学生顺利完成学业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比例预估补助人数补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9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需要经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5*191=3533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为家庭经济特别困难学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9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每人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，共计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33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。</w:t>
            </w:r>
          </w:p>
        </w:tc>
      </w:tr>
      <w:tr>
        <w:trPr>
          <w:trHeight w:val="124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补助困难学生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补助标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3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内执行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.17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33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保障经济困难学生更好完成学业，提高学生教育质量，为社会培养大量的合格人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减轻生活成本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困难学生完成学业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通过发放补助，降低了学生在校生活成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7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保障经济困难学生更好完成学业，提高学生教育质量，为社会培养大量的合格人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关怀学生生活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困难学生完成学业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关怀学生学习生活，保障学生学习基本生活条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保障经济困难学生更好完成学业，提高学生教育质量，为社会培养大量的合格人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困难学生完成学业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保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在校学习生活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鼓励和支持学生潜心学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6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保障经济困难学生更好完成学业，提高学生教育质量，为社会培养大量的合格人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困难学生完成学业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学生有更多时间投入各项学习、实践、科研活动，各类比赛成果显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师生满意度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20:00Z</dcterms:created>
  <dc:creator>Administrator</dc:creator>
  <dc:description/>
  <dc:language>en-US</dc:language>
  <cp:lastModifiedBy>姜</cp:lastModifiedBy>
  <dcterms:modified xsi:type="dcterms:W3CDTF">2023-08-15T09:18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94309199C487D8D1826849FA1553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